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4"/>
        </w:numPr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СЕЛЬСКОГО ПОСЕЛЕНИЯ «КАЗАНОВСКОЕ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0 декабря 2012г.                                                                       №  16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. Казанов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 АДМИНИСТРАТИВНОГО РЕГЛАМЕНТА П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ОСТАВЛЕНИЮ МУНИЦИПАЛЬНОЙ УСЛУГИ «ОРГАНИЗАЦ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ИТУАЛЬНЫХ УСЛУГ И СОДЕРЖАНИЮ МЕСТ ЗАХОРОНЕНИЯ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Казановское» от 14 августа 2012 года № 96  «Об утверждении перечня  муниципальных услуг» и Постановлением администрации сельского поселения «Казановское» от 30 октября 2012 г. «О внесении изменений в постановление администрации сельского поселения «Казановское» от 14.08. 2012 г. № 137 «Об утверждении перечня муниципальных услуг» 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Организация ритуальных услуг и содержанию  мест захоронения»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 с  момента обнародования  на  информационных  стендах  в администрации, библиотеке и на ст.Онон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i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«Казановское»:                              В.И.Комогорц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Казановско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30 декабря 2012г. № 166   . </w:t>
      </w:r>
    </w:p>
    <w:p>
      <w:pPr>
        <w:pStyle w:val="Heading1"/>
        <w:widowControl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тивный регламент </w:t>
        <w:br/>
        <w:t>по оказанию муниципальной услуги  по</w:t>
        <w:br/>
        <w:t xml:space="preserve">       « Организации ритуальных услуг и содержанию мест захоронения на территории  сельского поселения «Казановское» Шилкинского района Забайкальского края»</w:t>
      </w:r>
    </w:p>
    <w:p>
      <w:pPr>
        <w:pStyle w:val="Style13"/>
        <w:spacing w:before="0" w:after="28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Heading1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.1.  Настоящий административный регламент предоставления муниципальной услуги по «Организации ритуальных услуг   и содержанию мест захоронения» на территории сельского поселения «Казановское»  Шилкинского  района  Забайкальского края (далее - Административный регламент) разработан в целях повышения качества исполнения и доступности результата оказания муниципальной услуги по «Организации ритуальных услуг и содержанию мест захоронения на территории  сельского поселения «Казановское»  Шилкинского района (далее -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Style13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Получателями муниципальной услуги являются как физические, так и юридические лица (далее – получатель муниципальной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ах нахождения и графике работы муниципального органа власти, предоставляющего муниципальную услуг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 услуга предоставляется администрацией сельского поселения «Казановкое»Шилкинского</w:t>
      </w:r>
      <w:r>
        <w:rPr>
          <w:bCs/>
          <w:sz w:val="28"/>
          <w:szCs w:val="28"/>
        </w:rPr>
        <w:t xml:space="preserve"> района   Забайкаль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расположения: 673381, Забайкальский край, Шилкинский  район, с. Казаново, ул. Октябрьской Революции 6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едельник – пятница:  08.00 – 16.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денный перерыв: 12.00 – 13.0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бота и воскресенье являются выходными днями.</w:t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кануне праздничного дня продолжительность рабочего дня сокращается на один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Справочные телефоны  и адреса электронной почты разработчика административного регламента и организаций, участвующих в предоставлении муниципальной услуги, в том числе номер телефона-автоинформатора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елефона/факса: 8(30244) 51-5-07; электронная почта: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sah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5. 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соответствующей муниципальной услуги, сведений о ходе ее предоставления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консультаций о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ультации (справки) по вопросам предоставления муниципальной услуги предоставляется специалистом 1 категории администрации сельского поселения «Казановское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редоставляются при личном обращении, посредством телефонной связи или электронной почт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обращение с доставкой по почте направляется по почтовому адресу: 673381 Забайкальский край, Шилкинский район, с. Казаново, ул. Октябрьской Революции 61., по электронной почте направляется по следующему электронному адресу администрации сельского поселения «Казановское»: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sah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по исполнению муниципальной услуги предоставляется специалистом 1 категории администрации сельского поселения «Казановское» бесплатно, по телефону: 8 (830244) 51-5-07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перечня документов, необходимых для предоставления муниципальной услуги,  комплектности (достаточности) представленных документов.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>- времени приема и выдачи документов;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>- сроков предоставления муниципальной услуги;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- 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ходе предоставления муниципальной услуги осуществляется специалистом при личном обращении с заявителями, с использованием почтовой, телефонной связи, посредством электронной почты.</w:t>
      </w:r>
    </w:p>
    <w:p>
      <w:pPr>
        <w:pStyle w:val="11"/>
        <w:tabs>
          <w:tab w:val="left" w:pos="0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, или посредством личного посещения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ведений о ходе рассмотрения заявления на предоставление муниципальной услуги заявителям, где при обращении в администрацию указываются дата и номер учетной записи. Заявителю предоставляются сведения о том, на каком этапе находится рассмотрение его заявления по исполнению муниципальной услуги. </w:t>
      </w:r>
    </w:p>
    <w:p>
      <w:pPr>
        <w:pStyle w:val="11"/>
        <w:tabs>
          <w:tab w:val="left" w:pos="284" w:leader="none"/>
          <w:tab w:val="left" w:pos="36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Информация о сроке завершения оформления </w:t>
      </w:r>
      <w:r>
        <w:rPr>
          <w:bCs/>
          <w:kern w:val="2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 выписок, справок, оформление и предоставление копий документов может быть получена заявителем непосредственно в  администрации сельского поселения «Казановское» или по телефону для справок (консультаций) в любой день после подачи документов.</w:t>
      </w:r>
    </w:p>
    <w:p>
      <w:pPr>
        <w:pStyle w:val="Normal"/>
        <w:tabs>
          <w:tab w:val="clear" w:pos="708"/>
          <w:tab w:val="left" w:pos="142" w:leader="none"/>
        </w:tabs>
        <w:ind w:firstLine="700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интернет), публикуется в информационном бюллетене, на информационных стендах администрации сельского поселения «Казановско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следует начинать с информации о наименовании органа, в который обратился гражданин, фамилии, имени, отчества и должности лица, принявшего телефонный зво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аботе с получателями муниципальной услуги, обратившимися за получением муниципальной услуги или консультации о получении муниципальной услуги, специалист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органов муниципальной власти и муниципальных служа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корректность и внимательность при общении с получателями муниципальной услуги и их представител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держ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 муниципальной власти.</w:t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Стандарт предоставления муниципальной услуги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й услуги - муниципальная услуга по организации ритуальных услуг и содержанию мест захоронения.</w:t>
      </w:r>
    </w:p>
    <w:p>
      <w:pPr>
        <w:pStyle w:val="Style13"/>
        <w:spacing w:before="0" w:after="283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2.2. Предоставление муниципальной услуги осуществляется в соответствии со следующими нормативными правовыми актами:- Федеральный закон «Об общих принципах организации местного самоуправления в Российской Федерации» №131-ФЗ от 06.10.2003г.;- Уставо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сельского поселения «Казановское»  Шилкинского района  Забайкальского края.- </w:t>
      </w:r>
      <w:r>
        <w:rPr>
          <w:sz w:val="28"/>
          <w:szCs w:val="28"/>
          <w:shd w:fill="FFFFFF" w:val="clear"/>
          <w:lang w:val="ru-RU"/>
        </w:rPr>
        <w:t>настоящим Административным регламентом.</w:t>
      </w:r>
    </w:p>
    <w:p>
      <w:pPr>
        <w:pStyle w:val="Style13"/>
        <w:spacing w:before="0" w:after="283"/>
        <w:rPr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sz w:val="28"/>
          <w:szCs w:val="28"/>
        </w:rPr>
        <w:t>2.3. Муниципальная услуга предоставляется бесплатно.</w:t>
      </w:r>
    </w:p>
    <w:p>
      <w:pPr>
        <w:pStyle w:val="Style13"/>
        <w:spacing w:before="0" w:after="283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>2.4.  Наименование органа местного самоуправления сельского поселения «Казановское», предоставляющего муниципальную услуг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Администрация  сельского поселения «Казановское»  Шилкинского</w:t>
      </w:r>
      <w:r>
        <w:rPr>
          <w:bCs/>
          <w:sz w:val="28"/>
          <w:szCs w:val="28"/>
        </w:rPr>
        <w:t xml:space="preserve">  района Забайкаль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Место нахождения и почтовый адрес Администрации: 673381, Забайкальский край, Шилкинский район, с.Казаново, улица Октябрьской Революции  61,  8(30244) 51-5-0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Р</w:t>
      </w:r>
      <w:r>
        <w:rPr>
          <w:sz w:val="28"/>
          <w:szCs w:val="28"/>
        </w:rPr>
        <w:t xml:space="preserve">езультат предоставления муниципальной услуг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 справок,  выписок,  копий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ы об отсутствии документов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С</w:t>
      </w:r>
      <w:r>
        <w:rPr>
          <w:bCs/>
          <w:sz w:val="28"/>
          <w:szCs w:val="28"/>
        </w:rPr>
        <w:t>рок предоставления</w:t>
      </w:r>
      <w:r>
        <w:rPr>
          <w:sz w:val="28"/>
          <w:szCs w:val="28"/>
        </w:rPr>
        <w:t xml:space="preserve"> муниципальной услуги</w:t>
      </w:r>
    </w:p>
    <w:p>
      <w:pPr>
        <w:pStyle w:val="Style13"/>
        <w:spacing w:before="0" w:after="283"/>
        <w:rPr/>
      </w:pPr>
      <w:r>
        <w:rPr>
          <w:rFonts w:cs="Times New Roman"/>
          <w:sz w:val="28"/>
          <w:szCs w:val="28"/>
          <w:lang w:val="ru-RU"/>
        </w:rPr>
        <w:t>- Муниципальная услуга предоставляется в течение всего календарного года. -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.-Помещение для предоставления муниципальной услуги должно быть оснащено стульями, столами, компьютером с возможностью печати и выхода в интернет и иной необходимой оргтехникой. - Прием документов для предоставления муниципальной услуги осуществляется в соответствии со следующим графиком:</w:t>
      </w:r>
    </w:p>
    <w:p>
      <w:pPr>
        <w:pStyle w:val="Style13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понедельника о пятницу   с 8.00-16.00ч.</w:t>
      </w:r>
    </w:p>
    <w:p>
      <w:pPr>
        <w:pStyle w:val="Style13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уббота, воскресенье - выходные дни.</w:t>
      </w:r>
    </w:p>
    <w:p>
      <w:pPr>
        <w:pStyle w:val="Normal"/>
        <w:jc w:val="both"/>
        <w:rPr/>
      </w:pPr>
      <w:r>
        <w:rPr>
          <w:sz w:val="28"/>
          <w:szCs w:val="28"/>
        </w:rPr>
        <w:t>Выдача документов, являющихся результатом предоставления муниципальной услуги производится  по месту расположения: 44218673381, Забайкальский край, Шилкинский район, с.Казаново, улица Октябрьской Революции  61,  8(30244) 51-5-0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Последовательность действий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включает в себя следующие административные процед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работы за предшествующий период и год, а также поступивших обращений граждан и юридических 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содержания мест захоро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прохождения процедур исполнения муниципальной услуги представлено в виде блок-схемы в приложении № 1 к настоящему Административному регла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одержание мест захоронений на территории сельского поселения «Казановское»  Шилкинского района   Забайкальского края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мест захоро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ub_60041"/>
      <w:bookmarkEnd w:id="0"/>
      <w:r>
        <w:rPr>
          <w:sz w:val="28"/>
          <w:szCs w:val="28"/>
        </w:rPr>
        <w:t>3.2.1 Обустройство и содержание  кладбища</w:t>
      </w:r>
    </w:p>
    <w:p>
      <w:pPr>
        <w:pStyle w:val="Normal"/>
        <w:rPr>
          <w:sz w:val="28"/>
          <w:szCs w:val="28"/>
        </w:rPr>
      </w:pPr>
      <w:bookmarkStart w:id="1" w:name="sub_60041"/>
      <w:bookmarkStart w:id="2" w:name="sub_60411"/>
      <w:bookmarkEnd w:id="1"/>
      <w:bookmarkEnd w:id="2"/>
      <w:r>
        <w:rPr>
          <w:sz w:val="28"/>
          <w:szCs w:val="28"/>
        </w:rPr>
        <w:t>3.2.1.1. Требования к расположению и обустройству муниципального кладбища</w:t>
      </w:r>
    </w:p>
    <w:p>
      <w:pPr>
        <w:pStyle w:val="Normal"/>
        <w:rPr>
          <w:sz w:val="28"/>
          <w:szCs w:val="28"/>
        </w:rPr>
      </w:pPr>
      <w:bookmarkStart w:id="3" w:name="sub_60411"/>
      <w:bookmarkStart w:id="4" w:name="sub_64111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территория кладбища должна располагаться с подветренной стороны по отношению к жилой территории;</w:t>
      </w:r>
    </w:p>
    <w:p>
      <w:pPr>
        <w:pStyle w:val="Normal"/>
        <w:rPr>
          <w:sz w:val="28"/>
          <w:szCs w:val="28"/>
        </w:rPr>
      </w:pPr>
      <w:bookmarkStart w:id="5" w:name="sub_64111"/>
      <w:bookmarkStart w:id="6" w:name="sub_64112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территория муниципального кладбища должна быть огорожена;</w:t>
      </w:r>
    </w:p>
    <w:p>
      <w:pPr>
        <w:pStyle w:val="Normal"/>
        <w:rPr>
          <w:sz w:val="28"/>
          <w:szCs w:val="28"/>
        </w:rPr>
      </w:pPr>
      <w:bookmarkStart w:id="7" w:name="sub_64112"/>
      <w:bookmarkEnd w:id="7"/>
      <w:r>
        <w:rPr>
          <w:sz w:val="28"/>
          <w:szCs w:val="28"/>
        </w:rPr>
        <w:t>в) территория кладбища должна быть обеспечена контейнерами емкостью 0,75 куб. 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2. Требования к санитарному содержанию муниципального кладбища</w:t>
      </w:r>
    </w:p>
    <w:p>
      <w:pPr>
        <w:pStyle w:val="Normal"/>
        <w:rPr>
          <w:sz w:val="28"/>
          <w:szCs w:val="28"/>
        </w:rPr>
      </w:pPr>
      <w:bookmarkStart w:id="8" w:name="sub_64121"/>
      <w:bookmarkEnd w:id="8"/>
      <w:r>
        <w:rPr>
          <w:sz w:val="28"/>
          <w:szCs w:val="28"/>
        </w:rPr>
        <w:t>3.2.2.1. организация, оказывающая услугу, должна организовать уборку территории кладбища от бытового мусора и опавших листьев не реже 1 раза в месяц;</w:t>
      </w:r>
    </w:p>
    <w:p>
      <w:pPr>
        <w:pStyle w:val="Normal"/>
        <w:rPr>
          <w:sz w:val="28"/>
          <w:szCs w:val="28"/>
        </w:rPr>
      </w:pPr>
      <w:bookmarkStart w:id="9" w:name="sub_64121"/>
      <w:bookmarkStart w:id="10" w:name="sub_64125"/>
      <w:bookmarkEnd w:id="9"/>
      <w:bookmarkEnd w:id="10"/>
      <w:r>
        <w:rPr>
          <w:sz w:val="28"/>
          <w:szCs w:val="28"/>
        </w:rPr>
        <w:t>а) вывоз мусора из контейнеров должен осуществляться в течение 3-х суток с момента их наполнения;</w:t>
      </w:r>
    </w:p>
    <w:p>
      <w:pPr>
        <w:pStyle w:val="Normal"/>
        <w:rPr>
          <w:sz w:val="28"/>
          <w:szCs w:val="28"/>
        </w:rPr>
      </w:pPr>
      <w:bookmarkStart w:id="11" w:name="sub_64125"/>
      <w:bookmarkStart w:id="12" w:name="sub_60413"/>
      <w:bookmarkEnd w:id="11"/>
      <w:bookmarkEnd w:id="12"/>
      <w:r>
        <w:rPr>
          <w:sz w:val="28"/>
          <w:szCs w:val="28"/>
        </w:rPr>
        <w:t>3.2.3. Прочие требовани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60413"/>
      <w:bookmarkStart w:id="14" w:name="sub_60037"/>
      <w:bookmarkEnd w:id="13"/>
      <w:r>
        <w:rPr>
          <w:rFonts w:cs="Times New Roman" w:ascii="Times New Roman" w:hAnsi="Times New Roman"/>
          <w:sz w:val="28"/>
          <w:szCs w:val="28"/>
        </w:rPr>
        <w:t>3.2.3.1 размер земельного участка, отводимый для погребения должен быть не менее 5 кв. м.;</w:t>
      </w:r>
      <w:bookmarkEnd w:id="14"/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за предоставлением  Муниципальной услуги 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ритуальных услуг и содержание мест захоронения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/>
      </w:pPr>
      <w:r>
        <w:rPr>
          <w:sz w:val="28"/>
          <w:szCs w:val="28"/>
        </w:rPr>
        <w:t>4.1.Текущий контроль за предоставлением Муниципальной услуги по организации ритуальных услуг и содержание мест захоронения осуществляет глава сельского поселения «Казановское» Шилкинского района Забайкальского края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Также текущий контроль осуществляется в процессе согласования и визирования,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роверок устанавливается отдельными муниципальными правовыми актами Администрации сельского поселения «Казановское». По результатам проверки составляется акт и в случае выявления нарушений прав заявителей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, выданных по результатам предоставления муниципальной услуги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оверки представленные документы уполномоченный орган в течение 30 дней возвращает Исполнителю.</w:t>
      </w:r>
    </w:p>
    <w:p>
      <w:pPr>
        <w:pStyle w:val="2"/>
        <w:tabs>
          <w:tab w:val="left" w:pos="708" w:leader="none"/>
        </w:tabs>
        <w:spacing w:lineRule="auto" w:line="240" w:before="0" w:after="0"/>
        <w:ind w:left="0" w:hanging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15" w:name="sub_1043"/>
      <w:bookmarkEnd w:id="15"/>
      <w:r>
        <w:rPr>
          <w:b/>
          <w:sz w:val="28"/>
          <w:szCs w:val="28"/>
        </w:rPr>
        <w:t>5.Ответственность должностных лиц за решения и действ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действие), принимаемые (осуществляемые) и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6" w:name="sub_1043"/>
      <w:bookmarkStart w:id="17" w:name="sub_1044"/>
      <w:bookmarkStart w:id="18" w:name="sub_1043"/>
      <w:bookmarkStart w:id="19" w:name="sub_1044"/>
      <w:bookmarkEnd w:id="18"/>
      <w:bookmarkEnd w:id="1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Требования к порядку и формам контроля за предоставление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0" w:name="sub_1044"/>
      <w:bookmarkEnd w:id="20"/>
      <w:r>
        <w:rPr>
          <w:sz w:val="28"/>
          <w:szCs w:val="28"/>
        </w:rPr>
        <w:t>6.1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r>
        <w:rPr>
          <w:i/>
          <w:sz w:val="28"/>
          <w:szCs w:val="28"/>
        </w:rPr>
        <w:t>(официальном сайте муниципального образования, т.д.)</w:t>
      </w:r>
      <w:r>
        <w:rPr>
          <w:sz w:val="28"/>
          <w:szCs w:val="28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 на решение и (или) действие (бездействие) Исполнителя и (или) его должностных лиц, муниципальных служащих 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1" w:name="sub_110101"/>
      <w:bookmarkEnd w:id="21"/>
      <w:r>
        <w:rPr>
          <w:sz w:val="28"/>
          <w:szCs w:val="28"/>
        </w:rPr>
        <w:t>7.2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10101"/>
      <w:bookmarkStart w:id="23" w:name="sub_110102"/>
      <w:bookmarkEnd w:id="22"/>
      <w:bookmarkEnd w:id="23"/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24" w:name="sub_110102"/>
      <w:bookmarkStart w:id="25" w:name="sub_110103"/>
      <w:bookmarkEnd w:id="24"/>
      <w:bookmarkEnd w:id="25"/>
      <w:r>
        <w:rPr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сельского поселения «Казановское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26" w:name="sub_110103"/>
      <w:bookmarkStart w:id="27" w:name="sub_110104"/>
      <w:bookmarkEnd w:id="26"/>
      <w:bookmarkEnd w:id="27"/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сельского поселения «Казановское»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10104"/>
      <w:bookmarkStart w:id="29" w:name="sub_110105"/>
      <w:bookmarkEnd w:id="28"/>
      <w:bookmarkEnd w:id="29"/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сельского поселения «Казановское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Start w:id="30" w:name="sub_110105"/>
      <w:bookmarkStart w:id="31" w:name="sub_110106"/>
      <w:bookmarkEnd w:id="30"/>
      <w:bookmarkEnd w:id="31"/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сельского поселения «Казановское»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10106"/>
      <w:bookmarkStart w:id="33" w:name="sub_110107"/>
      <w:bookmarkEnd w:id="32"/>
      <w:r>
        <w:rPr>
          <w:sz w:val="28"/>
          <w:szCs w:val="28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33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8.Органы местного самоуправления и уполномоченн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руководителя администрации сельского поселения «Казанов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ю администрации сельского поселения «Казановское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4" w:name="sub_55"/>
      <w:bookmarkEnd w:id="34"/>
      <w:r>
        <w:rPr>
          <w:sz w:val="28"/>
          <w:szCs w:val="28"/>
        </w:rPr>
        <w:t>Жалоба на решения, принятые руководителем Исполнителя подаются в администрацию сельского поселения «Казановское» Главе сельского поселения,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55"/>
      <w:bookmarkEnd w:id="35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Порядок подачи и рассмотрения жалоб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9.1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 Жалоба может быть направле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чте (в адрес руководителя Исполнителя по адресу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73381 Забайкальский край, Шилкинский район, с. Казаново, ул. Октябрьской Революции 61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адрес заместителя руководителя администрации сельского поселения «Казановское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курирующего соответствующее направление деятельности, по адресу: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73381 Забайкальский край, Шилкинский район, с. Казаново, ул. Октябрьской Революции 6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рес руководителя администрации сельского поселения «Казановское»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73381 Забайкальский край, Шилкинский район, с. Казаново, ул. Октябрьской Революции 61 с использованием официального сайта Исполнител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\\Шилкинский.РФ</w:t>
      </w:r>
      <w:r>
        <w:rPr>
          <w:i/>
          <w:sz w:val="28"/>
          <w:szCs w:val="28"/>
        </w:rPr>
        <w:t xml:space="preserve">,  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5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9.3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0.2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0.3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Результат рассмотрения жалобы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2.2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сельского поселения «Казановское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3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4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5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Порядок информирования заявителя 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13.1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2</w:t>
      </w:r>
      <w:r>
        <w:rPr>
          <w:sz w:val="28"/>
          <w:szCs w:val="28"/>
        </w:rPr>
        <w:t xml:space="preserve">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2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3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4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4.Порядок обжалования решения по жалоб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1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к лицам, указанным в </w:t>
      </w:r>
      <w:r>
        <w:rPr>
          <w:b/>
          <w:bCs/>
          <w:sz w:val="28"/>
          <w:szCs w:val="28"/>
        </w:rPr>
        <w:t>подпункте 8.1</w:t>
      </w:r>
      <w:r>
        <w:rPr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5.Право заявителя на получение информации и документов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1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6.Способы информирования заявителей о порядк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1 Информация о порядке подачи и рассмотрения жалобы размещается на официальном сайте Исполнителя </w:t>
      </w:r>
      <w:r>
        <w:rPr>
          <w:i/>
          <w:sz w:val="28"/>
          <w:szCs w:val="28"/>
        </w:rPr>
        <w:t>(официального сайта муниципального образования, т.д.)</w:t>
      </w:r>
      <w:r>
        <w:rPr>
          <w:sz w:val="28"/>
          <w:szCs w:val="28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 нной связи, посредством электронной почты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функции 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рганизации ритуальных услуг и содержанию 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мест захоронения на территории сельского поселения «Казановское»  Шилкин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 Забайкальского края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цедуры подготовки организации ритуальных услуг и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я мест захоронения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48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 сельского поселения «Казановское» Шилк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0414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8.2pt" to="117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за предшествующий период и год, а также поступивших обращений граждан и юридических ли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9207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7.25pt" to="120.6pt,2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ния мест захор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й услуги по организации ритуальных услуг и содержанию мест захор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блюдение требований и положений нормативных правовых актов и муниципальных правовых актов, регулирующих деятельность по предоставлению ритуальных услуг граждан на территории администрации сельского поселения «Казановское»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илк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функции 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рганизации ритуальных услуг и содержанию 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мест захоронения на территории сельского поселения «Казановское» Шилкин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 Забайкальского края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е, имеющем право на предоставление Муниципальной функции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851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Cs/>
          <w:sz w:val="28"/>
          <w:szCs w:val="28"/>
        </w:rPr>
        <w:t xml:space="preserve">« по организации ритуальных услуг и содержанию мест захоронения на территории сельского поселения «Казановское» Шилкинског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 Забайкальского края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20" w:type="dxa"/>
        <w:jc w:val="left"/>
        <w:tblInd w:w="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6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Администрации сельского поселения «Казановское»   Шилкинкого 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cs="Times New Roman CYR"/>
                <w:bCs/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3381 Забайкальский край,Шилкинский район, с. Казаново, ул. Октябрьской Революции 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но графика работ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ФИО главы администрации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огорцев Виктор Иванович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и факс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8-30244) 51-5-07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дминистрация  сельского поселения «Казановское»  Шилкинского район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байкальского края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ИО специалист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тельникова Татьяна Петровна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830244) 51-5-07</w:t>
            </w:r>
          </w:p>
        </w:tc>
      </w:tr>
    </w:tbl>
    <w:p>
      <w:pPr>
        <w:pStyle w:val="Style14"/>
        <w:widowControl w:val="false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00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pgu.e-zab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22:00Z</dcterms:created>
  <dc:creator>user</dc:creator>
  <dc:description/>
  <cp:keywords/>
  <dc:language>en-US</dc:language>
  <cp:lastModifiedBy>User</cp:lastModifiedBy>
  <cp:lastPrinted>2013-01-08T11:04:00Z</cp:lastPrinted>
  <dcterms:modified xsi:type="dcterms:W3CDTF">2013-09-27T08:53:00Z</dcterms:modified>
  <cp:revision>11</cp:revision>
  <dc:subject/>
  <dc:title>Утвержден</dc:title>
</cp:coreProperties>
</file>